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OVERNO DO ESTADO DE MATO GROSSO DO SUL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ECRETARIA DE ESTADO DE EDUCAÇÃO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ESCOLA ESTADUAL SENADOR FILINTO MULLER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PLANEJAMENTO – ANO LETIVO 2012</w:t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ESCOLA ESTADUAL DILINTO MÜLLER - EXTENSÃO</w:t>
            </w:r>
          </w:p>
          <w:p>
            <w:pPr>
              <w:pStyle w:val="Normal"/>
              <w:spacing w:lineRule="auto" w:line="36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PROFESSORES: MARIA JOSÉ DE ALMEIDA MANARI</w:t>
            </w:r>
          </w:p>
          <w:p>
            <w:pPr>
              <w:pStyle w:val="Normal"/>
              <w:spacing w:lineRule="auto" w:line="36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Ensino ( X ) FUNDAMENTAL   (   ) MÉDIO   (   ) EJA FUND   (   ) EJA MÉDIO</w:t>
            </w:r>
          </w:p>
          <w:p>
            <w:pPr>
              <w:pStyle w:val="Normal"/>
              <w:spacing w:lineRule="auto" w:line="36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ANO: 7             TURMA: C                        TURNO: Vespertino.</w:t>
            </w:r>
          </w:p>
          <w:p>
            <w:pPr>
              <w:pStyle w:val="Normal"/>
              <w:spacing w:lineRule="auto" w:line="36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COMPONENTE CURRICULAR/ DISCIPLINA: Matemática.</w:t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OBJETIVOS: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O aluno deverá ser capaz de compreender e atuar no mundo, através da construção do conhecimento matemático, relacionando os conteúdos desenvolvidos com a realidade, os valores humanos, as relações tecnológicas, a vida social e cultural, contribuindo assim com o desenvolvimento de seu raciocínio lógico matemático e a formação de sua cidadania.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METODOLOGIA: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O desenvolvimento do processo ensino aprendizagem se dará através d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Aulas expositiva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Resolução de exercícios e problema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Diálogo e debate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Trabalhos em grupo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Trabalho de pesquisa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Uso de recursos tecnológicos (computador e em alguns casos calculadora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Leitura, interpretação e discussão de textos informativos;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CONTEÚDOS: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1º BIMESTRE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NÚMEROS E OPERAÇÕE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Números inteiros (adição e subtração)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Números racionai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Reta numéric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ESPAÇO E FORM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Figuras plan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Sólidos geométric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GRANDEZAS E MEDID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Área de superfície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TRATAMENTO DA INFORMAÇÃ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Tabel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Gráficos de barras e colun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Produção de text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2º BIMESTRE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NÚMEROS E OPERAÇÕE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Números inteiros (multiplicação e divisão)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Números racionai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ESPAÇO E FORM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Simetri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Ampliação e redução de figuras no plan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GRANDEZAS E MEDID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Perímetro e Área dos quadriláter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TRATAMENTO DA INFORMAÇÃ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Dad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Tabel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Gráfico de linhas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Média aritmética e ponderada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3º BIMESTRE</w:t>
            </w:r>
          </w:p>
          <w:p>
            <w:pPr>
              <w:pStyle w:val="Normal"/>
              <w:ind w:left="360" w:hanging="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NÚMEROS E OPERAÇÕE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Linguagem matemátic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Equação do 1º grau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ESPAÇO E FORM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Ângul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Propriedades do triângul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GRANDEZAS E MEDID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Perímetro e Área dos triângul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TRATAMENTO DA INFORMAÇÃ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Dado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Tabel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Gráfico de setores</w:t>
            </w:r>
          </w:p>
          <w:p>
            <w:pPr>
              <w:pStyle w:val="Normal"/>
              <w:ind w:left="360" w:hanging="0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4º BIMESTRE</w:t>
            </w:r>
          </w:p>
          <w:p>
            <w:pPr>
              <w:pStyle w:val="Normal"/>
              <w:ind w:left="720" w:hanging="0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NÚMEROS E OPERAÇÕE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Sistema de equação do 1º grau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Regra de três simples e compost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ESPAÇO E FORMA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Circunferência e círcul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Mapas e plant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GRANDEZAS E MEDIDAS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  <w:t>Razão e proporçã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"/>
              </w:rPr>
            </w:pPr>
            <w:r>
              <w:rPr>
                <w:rFonts w:cs="ArialMT" w:ascii="Cambria;Palatino Linotype" w:hAnsi="Cambria;Palatino Linotype"/>
              </w:rPr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,Bold" w:ascii="Cambria;Palatino Linotype" w:hAnsi="Cambria;Palatino Linotype"/>
                <w:b/>
                <w:bCs/>
              </w:rPr>
              <w:t>TRATAMENTO DA INFORMAÇÃO</w:t>
            </w:r>
          </w:p>
          <w:p>
            <w:pPr>
              <w:pStyle w:val="Normal"/>
              <w:autoSpaceDE w:val="false"/>
              <w:rPr>
                <w:rFonts w:ascii="Cambria;Palatino Linotype" w:hAnsi="Cambria;Palatino Linotype" w:cs="ArialMT,Bold"/>
                <w:b/>
                <w:b/>
                <w:bCs/>
              </w:rPr>
            </w:pPr>
            <w:r>
              <w:rPr>
                <w:rFonts w:cs="ArialMT" w:ascii="Cambria;Palatino Linotype" w:hAnsi="Cambria;Palatino Linotype"/>
              </w:rPr>
              <w:t>Probabilidade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  <w:b/>
                <w:b/>
              </w:rPr>
            </w:pPr>
            <w:r>
              <w:rPr>
                <w:rFonts w:cs="Cambria;Palatino Linotype" w:ascii="Cambria;Palatino Linotype" w:hAnsi="Cambria;Palatino Linotype"/>
                <w:b/>
              </w:rPr>
              <w:t>AVALIAÇÃO:</w:t>
            </w:r>
          </w:p>
          <w:p>
            <w:pPr>
              <w:pStyle w:val="Normal"/>
              <w:jc w:val="both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Os alunos serão avaliados através de sua participação, interesse, responsabilidade, desempenho nas avaliações individuais e em grupo e nas apresentações de trabalhos.</w:t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</w:rPr>
        <w:t xml:space="preserve">PROFESSOR: </w:t>
      </w:r>
      <w:r>
        <w:rPr>
          <w:rFonts w:cs="Cambria;Palatino Linotype" w:ascii="Cambria;Palatino Linotype" w:hAnsi="Cambria;Palatino Linotype"/>
          <w:b/>
          <w:sz w:val="28"/>
          <w:szCs w:val="28"/>
        </w:rPr>
        <w:t>Maria José de Almeida Manari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</w:rPr>
        <w:t xml:space="preserve">DIRETOR: </w:t>
      </w:r>
      <w:r>
        <w:rPr>
          <w:rFonts w:cs="Cambria;Palatino Linotype" w:ascii="Cambria;Palatino Linotype" w:hAnsi="Cambria;Palatino Linotype"/>
          <w:b/>
          <w:sz w:val="28"/>
          <w:szCs w:val="28"/>
        </w:rPr>
        <w:t>Nélio Custodio de Almeida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u w:val="single"/>
        </w:rPr>
      </w:pPr>
      <w:r>
        <w:rPr>
          <w:rFonts w:cs="Cambria;Palatino Linotype" w:ascii="Cambria;Palatino Linotype" w:hAnsi="Cambria;Palatino Linotype"/>
          <w:b/>
        </w:rPr>
        <w:t xml:space="preserve">COORDENADOR (A) PEDAGÓGICO: </w:t>
      </w:r>
      <w:r>
        <w:rPr>
          <w:rFonts w:cs="Cambria;Palatino Linotype" w:ascii="Cambria;Palatino Linotype" w:hAnsi="Cambria;Palatino Linotype"/>
          <w:b/>
          <w:sz w:val="28"/>
          <w:szCs w:val="28"/>
        </w:rPr>
        <w:t>Cinthya Maria Staut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u w:val="single"/>
        </w:rPr>
      </w:pPr>
      <w:r>
        <w:rPr>
          <w:rFonts w:cs="Cambria;Palatino Linotype" w:ascii="Cambria;Palatino Linotype" w:hAnsi="Cambria;Palatino Linotype"/>
          <w:b/>
          <w:u w:val="singl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u w:val="single"/>
        </w:rPr>
      </w:pPr>
      <w:r>
        <w:rPr>
          <w:rFonts w:cs="Cambria;Palatino Linotype" w:ascii="Cambria;Palatino Linotype" w:hAnsi="Cambria;Palatino Linotype"/>
          <w:b/>
          <w:u w:val="single"/>
        </w:rPr>
      </w:r>
    </w:p>
    <w:p>
      <w:pPr>
        <w:pStyle w:val="Normal"/>
        <w:jc w:val="right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  <w:b/>
        </w:rPr>
        <w:t>IVINHEMA – MS 01 DE MARÇO DE 2012.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0:12:00Z</dcterms:created>
  <dc:creator>Microsoft</dc:creator>
  <dc:description/>
  <cp:keywords/>
  <dc:language>en-US</dc:language>
  <cp:lastModifiedBy>aluno</cp:lastModifiedBy>
  <dcterms:modified xsi:type="dcterms:W3CDTF">2012-03-20T17:50:00Z</dcterms:modified>
  <cp:revision>6</cp:revision>
  <dc:subject/>
  <dc:title>PLANEJAMENTO – ANO LETIVO 2012</dc:title>
</cp:coreProperties>
</file>